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_____________________ </w:t>
        <w:tab/>
        <w:t>Date:_________</w:t>
        <w:tab/>
        <w:tab/>
        <w:t>Period: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xam 3 Review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ceptual Fun!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The variable V</w:t>
      </w:r>
      <w:r>
        <w:rPr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stands for:</w:t>
        <w:tab/>
        <w:tab/>
        <w:tab/>
        <w:tab/>
        <w:t>The variable V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stands fo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hat will hit the ground first, a ball tossed horizontally or a ball dropped from the same height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will hit the ground first, a ball fired from a gun horizontally or a ball tossed lightly horizontall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xplain your answers for number 2 &amp;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f you fire a gun at a target 150 m away, should you aim at the target, below the target, or above the target? Wh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f you fire a gun at a target that is dropped the moment that the bullet leaves the barrel, should you aim at the target, below the target, or above the target? Wh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ojectile FUN! (Use your card!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Show all your work! Givens, Original Equation, Manipulation, Substitution, &amp; Answer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A bullet is fired from a rifle 1.6 m above the ground in a horizontal position. The initial speed of the bullet is 1100 m/s. </w:t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ind the time it takes for the bullet to strike the groun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Find the horizontal distance the bullet travel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 pitcher can throw a baseball horizontally with a speed of 41m/s. The pitcher’s point of release is 17 m away from home plate. What is the vertical distance the ball falls between the mound and home plate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water at the top of Niagara Falls has a horizontal speed of 2.7 m/s just before it falls. The height of the falls is 59 m. What is the magnitude of the water’s velocity just before the water strikes the botto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horizontal rifle is aimed directly at the bull’s-eye of a target. The horizontal speed of the bullet is 670 m/s. The bullet strikes the target .025m below the center of the bulls-eye. What is the horizontal distance between the end of the rifle and the targe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jectile and Angle FUN! (Use your card!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how all work: givens, original equations, manipulation, substitution, and answer.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punter kicks a football with an initial velocity of 25 m/s at an angle of 60 degrees above the ground. What is the hang time of the footbal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catapult has a launching angle of 52 degrees above the horizontal and an initial resultant speed of 18m/s. What is the highest wall that this catapult can launch ov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During a fireworks display a rocket is launched with an initial velocity of 35 m/s at an angle of 75 degrees to the horizontal. The rocket explodes 3.7s later. What is the height of the rocket when it explode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2:11:00Z</dcterms:created>
  <dc:creator> Greg</dc:creator>
  <dc:description/>
  <dc:language>en-US</dc:language>
  <cp:lastModifiedBy>End User</cp:lastModifiedBy>
  <cp:lastPrinted>2005-10-19T09:04:00Z</cp:lastPrinted>
  <dcterms:modified xsi:type="dcterms:W3CDTF">2006-10-17T12:11:00Z</dcterms:modified>
  <cp:revision>2</cp:revision>
  <dc:subject/>
  <dc:title>Matthew Shrader</dc:title>
</cp:coreProperties>
</file>